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65476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01119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85713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